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phing Poi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following points in 3-space.</w:t>
      </w:r>
    </w:p>
    <w:p>
      <w:pPr>
        <w:pStyle w:val="Normal"/>
        <w:rPr/>
      </w:pPr>
      <w:r>
        <w:rPr>
          <w:rFonts w:cs="Arial" w:ascii="Arial" w:hAnsi="Arial"/>
        </w:rPr>
        <w:t>1. (4, -2, 3)</w:t>
        <w:tab/>
        <w:tab/>
        <w:t>2. (4, 6, 2)</w:t>
        <w:tab/>
        <w:tab/>
        <w:t>3. (-5, 2, 4)</w:t>
        <w:tab/>
        <w:tab/>
        <w:t>4. (3, -5, 0)</w:t>
      </w:r>
    </w:p>
    <w:p>
      <w:pPr>
        <w:pStyle w:val="Normal"/>
        <w:rPr/>
      </w:pPr>
      <w:r>
        <w:rPr>
          <w:rFonts w:cs="Arial" w:ascii="Arial" w:hAnsi="Arial"/>
        </w:rPr>
        <w:t>5. (3, 2, -3)</w:t>
        <w:tab/>
        <w:tab/>
        <w:t>6. (5, -1, -2)</w:t>
        <w:tab/>
        <w:tab/>
        <w:t>7. (-2, 5, -4)</w:t>
        <w:tab/>
        <w:tab/>
        <w:t>8. (1, 4, 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23:00Z</dcterms:created>
  <dc:creator>mdougher</dc:creator>
  <dc:description/>
  <cp:keywords/>
  <dc:language>en-US</dc:language>
  <cp:lastModifiedBy>udsd</cp:lastModifiedBy>
  <dcterms:modified xsi:type="dcterms:W3CDTF">2009-10-19T13:39:00Z</dcterms:modified>
  <cp:revision>3</cp:revision>
  <dc:subject/>
  <dc:title/>
</cp:coreProperties>
</file>